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3"/>
        <w:gridCol w:w="2330"/>
        <w:gridCol w:w="5374"/>
      </w:tblGrid>
      <w:tr>
        <w:trPr>
          <w:tblHeader w:val="true"/>
          <w:trHeight w:val="567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. 9. 2010</w:t>
            </w:r>
          </w:p>
        </w:tc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7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283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7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2.lekce- záporka kein/e</w:t>
            </w:r>
          </w:p>
        </w:tc>
      </w:tr>
      <w:tr>
        <w:trPr>
          <w:trHeight w:val="2986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7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poslech písně: Mückenhochzeit</w:t>
            </w:r>
          </w:p>
        </w:tc>
      </w:tr>
      <w:tr>
        <w:trPr>
          <w:trHeight w:val="8642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7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zhovor se žáky- ein Interview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ntrola dom. úkolu z předešlé hodin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 vět z čes. j. do němec. j.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slovní zásob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. sešit: Wer macht was? – procvičování záporu: kein/e, použití záporky ve větách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do co má a nemá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písničky a překlad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rac. sešit: tvoření vě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25:00Z</dcterms:created>
  <dc:creator>pezlova</dc:creator>
  <dc:description/>
  <dc:language>en-US</dc:language>
  <cp:lastModifiedBy>horholova</cp:lastModifiedBy>
  <cp:lastPrinted>2010-09-10T14:15:00Z</cp:lastPrinted>
  <dcterms:modified xsi:type="dcterms:W3CDTF">2010-09-15T08:25:00Z</dcterms:modified>
  <cp:revision>2</cp:revision>
  <dc:subject/>
  <dc:title/>
</cp:coreProperties>
</file>